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707" w:hanging="70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CEITAS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</w:rPr>
        <w:t>A elaboração da presente memória de cálculo destina-se ao esclarecimento da metodologia utilizada para a obtenção dos valores previstos na formação das principais receitas, para o exercício de 2016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u-se um levantamento dos valores arrecadados em 2012, 2013, 2014 e de janeiro a setembro de 2015, bem como uma reestimativa para o último trimestre de 2015. Também serviram de subsídios as informações coletadas junto aos órgãos que compõem o Poder Executivo Municipal (Secretarias e Assessorias), projeções do IPCA, do PIB e Taxa SELIC divulgadas pelo Banco Central do Brasil para 2015, 2016, 2017 e 2018, bem como, pela observação e análise da conjuntura econômica atual e seus reflexos na arrecadação Municipal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</w:rPr>
        <w:t>Os parâmetros acima foram utilizados para as projeções de receitas e despesas, bem como para os cálculos em valores correntes e constantes, de acordo com sua pertinência, ou não com as fontes de receitas e/ou grupo de natureza de despesa, conforme especificações da Tabela de Indicadores</w:t>
      </w:r>
      <w:r>
        <w:rPr/>
        <w:t xml:space="preserve"> a seguir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94"/>
        <w:gridCol w:w="550"/>
        <w:gridCol w:w="1502"/>
        <w:gridCol w:w="1811"/>
        <w:gridCol w:w="1347"/>
        <w:gridCol w:w="85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ÇÃ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PC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f. Arrec. Tributár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sc. Rec. Transferid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mento Salaria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a Selic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Tributári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De Contribuições – P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De Contribuições – RPP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imentos de Aplicações Financeir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Rec. Patrimoniai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Agropecuári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Industriai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De Serviço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ências Corrent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Receitas Corrent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ções de Crédit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enação de Ben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tização de Empréstimo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ências de Capita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Rec. De Capita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. Intra-Orçamentárias – RPP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duções da Recei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>Para a realização da projeção de receitas, foram utilizados os seguintes método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Sazon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delo Méd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s Excepcionais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Sazonal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te modelo do tipo incremental deve ser usado quando a arrecadação da receita se concentra mais em determinados meses do ano, isto é, não se distribui de forma uniforme ao longo dos meses de arrecadação. A projeção é feita da seguinte forma: ao se projetar a receita no mês de janeiro de 20X6, por exemplo, o modelo multiplica a arrecadação do mês de janeiro de 20X5 pelos itens da Tabela de Indicadores, quando cabíveis, acumulados até o mês de janeiro de 20X6. Ao se projetar o mês de fevereiro de 20X6, o modelo multiplica a arrecadação no mês de fevereiro de 20X5 e aplica aqueles índices acumulados até o mês de fevereiro de 20X6, e assim por diante, até projetar todos os meses do ano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se modelo foi utilizado nas seguintes receitas: ITR, IPTU, IRRF, ITBI, ISS, Taxas, Receita de Contribuições, Receita Patrimonial, Receita de Serviços, FPM, CFEM, Fundo Petróleo, Transf. Do FNDE, Outras Transf. Da União, ICMS, IPVA, IPI s/ Exportações, CIDE, Outras Transf. Do Estado, Transf. Do FUNDEB, Outras Receitas Correntes e Dedução das Receitas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Média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determinadas séries de arrecadações que são praticamente constantes ao longo dos meses, de tal forma que o uso de uma série temporal baseada na média de arrecadação do ano anterior reflete bem o comportamento da receita, ou seja, projeta-se os meses do ano 20X6 pela média mensal do ano 20X5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se modelo foi utilizado nas seguintes receitas: Contribuição de Melhoria, ICMS Desoneração das Importações e Outras Transf. Do Estado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sos excepcion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 receitas de Operações de Crédito Internas estão estimadas em dados fornecidos pela Secretaria do Planejamento, não havendo relação com qualquer um dos métodos citados anterior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ção de Alienação de Bens foi calculada pela média da arrecadação dos meses de janeiro, julho e agosto/2015, pois nesses meses não houve nenhuma receita proveniente de leil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 Transf. do SUS – Fundo a Fundo, Transf. Do FNAS, Transf. Do Estado para Saúde e Transf. Convênios Do Estado para Prog. Educação, foram utilizados os valores dos Programas já repassados atualmente pela Uni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à receita de Transferências de Capital, os valores utilizados foram fornecidos pela Secretaria de Planejamento, conforme descrito abaix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ção de Academias de Saúde (Proposta 11204.902000/1130-03): R$144.000,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onstrução da EMEIF São José (Termo de Compromisso PAR 32.745/2014): R$1.500.000,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Obras de Infraestrutura, Recuperação de Área Degradada, Regularização Fundiária e Trabalho Social (Termo de Compromisso 352.356-30/2011): R$258.674,87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avimentação em Ruas e Avenidas do Município (Convênio 783069/2013): R$147.650,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Equipamentos para UPA (Resolução n° 109 de 10/04/2013 – CIB/RS): R$200.000,0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Equipamentos para Academias (Convênio 806846/2014): R$73.125,00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onvém ressaltar que os valores informados acima referem-se a contratos já assinados, e que alguns já receberam repasses em 2015, sendo que o valor acima refere-se ao saldo, e como não existe data específica para os repasses, o total de R$2.323.449,87 será rateado entre todos os meses de 2016. Para os anos posteriores, foi utilizada o Modelo Sazonal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PESAS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espesas foram calculadas com base no histórico dos últimos anos, por Órgão, levando ainda em consideração a estimativa de valores necessários para execução de cada nova ação da Administração, bem como a firmatura de convênios municipais, contrapartidas necessárias para convênios estaduais e federais. </w:t>
      </w:r>
    </w:p>
    <w:sectPr>
      <w:headerReference w:type="default" r:id="rId2"/>
      <w:type w:val="nextPage"/>
      <w:pgSz w:w="11906" w:h="16838"/>
      <w:pgMar w:left="1701" w:right="1134" w:gutter="0" w:header="105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LEI ORÇAMENTÁRIA ANUAL 2016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 xml:space="preserve">Anexo I - Metodologia e premissa de cálculos realizados, nos termos do que dispõe o art. 12 da Lei Complementar nº 101, 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e 2000 (LRF)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34:00Z</dcterms:created>
  <dc:creator>Cliente</dc:creator>
  <dc:description/>
  <cp:keywords/>
  <dc:language>en-US</dc:language>
  <cp:lastModifiedBy>Mara Quinot Both</cp:lastModifiedBy>
  <cp:lastPrinted>2014-10-10T08:25:00Z</cp:lastPrinted>
  <dcterms:modified xsi:type="dcterms:W3CDTF">2015-10-28T15:34:00Z</dcterms:modified>
  <cp:revision>2</cp:revision>
  <dc:subject/>
  <dc:title>PREVISÃO DE RECEITA</dc:title>
</cp:coreProperties>
</file>